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149157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5"/>
          <w:szCs w:val="25"/>
        </w:rPr>
        <w:t>07.07.2022                                                                                                            № 3012-31-VIIІ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tabs>
          <w:tab w:val="clear" w:pos="708"/>
          <w:tab w:val="left" w:pos="4253" w:leader="none"/>
        </w:tabs>
        <w:ind w:right="5243" w:hanging="0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Про звільнення від сплати орендної плати за договорами оренди майна комунальної власності Бучанської міської територіальної громади за період з 24.02.2022-15.04.2022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аяви орендарів за договорами оренди майна комунальної власності Бучанської міської територіальної громади, а саме: ФОП Денисенка В.Б., ФОП Харченко Я.К., ФОП Мазурак Д.І., звернення в.о. директора КНП «Бучанський центр первинної медико-санітарної допомоги» Джам О.І. від 06.06.2022 № 128 (вх. №12.1-08/2/1478 від 07.06.2022), а також звернення ФОП Скачко А.О. від 20.04.2022 № 20/04/22 (вх. №12.1-08/2/1455 від 06.06.2022), ФОП Марчук О.В. від 13.05.2022 (вх. №М-758/12.1-07), ТОВ «Буча комфорт сервіс» від 08.06.2022 (вх. №12.1-08/2/1678 від 16.06.2022),керуючись частиною 6 статті 762 ЦК України,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5"/>
          <w:szCs w:val="25"/>
          <w:vertAlign w:val="superscript"/>
        </w:rPr>
        <w:t xml:space="preserve">1 </w:t>
      </w:r>
      <w:r>
        <w:rPr>
          <w:sz w:val="25"/>
          <w:szCs w:val="25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Звільнити орендарів від сплати орендної плати на період з 24.02.2022 по 15.04.2022 включно, за договорами оренди нерухомого або іншого окремого індивідуального визначеного майна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вільнити розповсюджувачів зовнішньої реклами від сплати за договорами на право тимчасового користування місцями розміщення об’єктів зовнішньої реклами у Бучанській міській територіальній громаді, в разі пошкодження таких об’єктів зовнішньої реклами, що підтверджується актом обстеження майна, пошкодженого (знищеного) внаслідок бойових дій, терористичних актів, диверсій, спричинених військовою агресією Російської Федерації до відновлення їх експлуата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ідповідальність за виконання рішення покласти на начальника відділу економічного розвитку та інвестицій Бучанської міської ради та балансоутримувачів майна комунальної власності Бучанської міської територіальної гром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алансоутримувачам майна комунальної власності Бучанської міської територіальної громади повідомити орендарів за договорами оренди нерухомого або іншого окремого індивідуального визначеного майна комунальної власності Бучанської міської територіальної громади про прийняте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</w:t>
        <w:tab/>
        <w:t xml:space="preserve">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1134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5:02:00Z</dcterms:created>
  <dc:creator>Екатерина</dc:creator>
  <dc:description/>
  <cp:keywords/>
  <dc:language>en-US</dc:language>
  <cp:lastModifiedBy>user</cp:lastModifiedBy>
  <cp:lastPrinted>2022-07-18T10:45:00Z</cp:lastPrinted>
  <dcterms:modified xsi:type="dcterms:W3CDTF">2022-07-18T07:46:00Z</dcterms:modified>
  <cp:revision>13</cp:revision>
  <dc:subject/>
  <dc:title>ПРОЕКТ</dc:title>
</cp:coreProperties>
</file>